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7 Jazz-Funk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Танець№ Уч   A B C D E F G  1      2      3      4      5      6      7      8      9      10     11     12     13     14     15     16      Місце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2"/>
          <w:szCs w:val="28"/>
        </w:rPr>
        <w:t xml:space="preserve">Jazz-F25     1 1 1 2 2 3 2  -      6(9)   -      -      -      -      -      -      -   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     2 2 2 3 2 2 3  -      5(10)  -      -      -      -      -      -      -      -      -      -      -      -      -      -       12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50     3 2 3 1 3 1 3  -      -      7(16)  -      -      -      -      -      -      -      -      -      -      -      -      -       14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0     1 1 2 1 1 1 1  6(6)   7(8)   7(8)   7(8)   7(8)   7(8)   7(8)   7(8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76     2 1 1 2 1 1 1  5(5)   7      -      -      -      -      -      -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133    2 1 1 2 2 3 2  -      6(10)  -      -      -      -      -      -      -      -      -      -      -      -      -      -       8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26    1 1 3 3 1 1 2  4      -      -      -      -      -      -      -      -      -      -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55    3 1 1 2 2 2 3  -      5(8)   -      -      -      -      -      -      -      -      -      -      -      -      -      -       9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60    1 2 1 1 1 1 1  6(6)   7(8)   7(8)   7(8)   7(8)   7(8)   7(8)   7(8)   7(8)   7(8)   7(8)   7(8)   7(8)   7(8)   7(8)   7(8)    1,5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4    3 2 3 3 3 2 3  -      -      7(19)  7(19)  7(19)  7(19)  7(19)  7(19)  7(19)  7(19)  7(19)  7(19)  7(19)  7(19)  7(19)  7(19)   15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86    2 3 2 1 2 3 2  -      5(9)   7(15)  7(15)  7(15)  7(15)  7(15)  7(15)  7(15)  7(15)  7(15)  7(15)  7(15)  7(15)  7(15)  7(15)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7    3 2 2 2 3 2 1  -      5(9)   7(15)  7(15)  7(15)  7(15)  7(15)  7(15)  7(15)  7(15)  7(15)  7(15)  7(15)  7(15)  7(15)  7(15)   10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298    2 2 2 2 1 2 1  -      7      -      -      -      -      -      -      -      -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05    1 3 3 1 2 3 2  -      4      -      -      -      -      -      -      -      -      -      -      -      -      -      -       13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312    3 3 3 3 3 2 2  -      -      7(19)  7(19)  7(19)  7(19)  7(19)  7(19)  7(19)  7(19)  7(19)  7(19)  7(19)  7(19)  7(19)  7(19)   15,5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eastAsia="Courier New" w:cs="Courier New" w:ascii="Courier New" w:hAnsi="Courier New"/>
          <w:sz w:val="12"/>
          <w:szCs w:val="28"/>
        </w:rPr>
        <w:t xml:space="preserve">      </w:t>
      </w:r>
      <w:r>
        <w:rPr>
          <w:rFonts w:cs="Courier New" w:ascii="Courier New" w:hAnsi="Courier New"/>
          <w:sz w:val="12"/>
          <w:szCs w:val="28"/>
        </w:rPr>
        <w:t xml:space="preserve">438    1 3 1 1 1 3 1  5(5)   5      -      -      -      -      -      -      -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2"/>
          <w:szCs w:val="28"/>
        </w:rPr>
      </w:pPr>
      <w:r>
        <w:rPr>
          <w:rFonts w:cs="Courier New" w:ascii="Courier New" w:hAnsi="Courier New"/>
          <w:sz w:val="12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76"/>
        <w:gridCol w:w="1154"/>
        <w:gridCol w:w="1060"/>
        <w:gridCol w:w="966"/>
        <w:gridCol w:w="2816"/>
        <w:gridCol w:w="2778"/>
        <w:gridCol w:w="753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енко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ь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одіус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гол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іліп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а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йчен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8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і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33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имай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5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оляр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6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єв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7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юх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VIGOROUS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евич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0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діна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right White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 Науменко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2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0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ташан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кадемія танцювальних мистецтв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 Анастасія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4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4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номарчу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 Єлизавет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5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юк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3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2</w:t>
            </w:r>
          </w:p>
        </w:tc>
        <w:tc>
          <w:tcPr>
            <w:tcW w:w="11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йко</w:t>
            </w:r>
          </w:p>
        </w:tc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єна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27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5,5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8:45:00Z</dcterms:created>
  <dc:creator>1</dc:creator>
  <dc:description/>
  <cp:keywords/>
  <dc:language>en-US</dc:language>
  <cp:lastModifiedBy>1</cp:lastModifiedBy>
  <dcterms:modified xsi:type="dcterms:W3CDTF">2026-02-22T16:52:00Z</dcterms:modified>
  <cp:revision>3</cp:revision>
  <dc:subject/>
  <dc:title>Всеукраїнські змагання з сучасних танців</dc:title>
</cp:coreProperties>
</file>